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FTY-Serve :: JCF01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.Shima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right (C) 1995.04  for PC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̃</w:t>
      </w:r>
      <w:r>
        <w:rPr/>
        <w:t>v���O�����́C�N���������A�v���P�[�V������I��Ď�s����C�o�b�X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̃��j���[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ŋ</w:t>
      </w:r>
      <w:r>
        <w:rPr>
          <w:rtl w:val="true"/>
        </w:rPr>
        <w:t>߂̃</w:t>
      </w:r>
      <w:r>
        <w:rPr/>
        <w:t>n�[�h�f�B�X�N�͔��ɗe�ʂ��</w:t>
      </w:r>
      <w:r>
        <w:rPr/>
        <w:t>傫���</w:t>
      </w:r>
      <w:r>
        <w:rPr/>
        <w:t>C������Ȃ�Ă������</w:t>
      </w:r>
      <w:r>
        <w:rPr>
          <w:rtl w:val="true"/>
        </w:rPr>
        <w:t>߁</w:t>
      </w:r>
      <w:r>
        <w:rPr/>
        <w:t>C��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\�t�g��C���X�g�[�����ė��p����P�[�X�������Ă��</w:t>
      </w:r>
      <w:r>
        <w:rPr>
          <w:rtl w:val="true"/>
        </w:rPr>
        <w:t>܂</w:t>
      </w:r>
      <w:r>
        <w:rPr/>
        <w:t>����</w:t>
      </w:r>
      <w:r>
        <w:rPr/>
        <w:t>C�n�[�h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ɕt���̃��j���[�\�t�g�� DOSSHELL ���́C�������[�ɏ</w:t>
      </w:r>
      <w:r>
        <w:rPr/>
        <w:t>풓���</w:t>
      </w:r>
      <w:r>
        <w:rPr/>
        <w:t>C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e�A�v���P�[�V�����\�t�g��N�����Ă��</w:t>
      </w:r>
      <w:r>
        <w:rPr/>
        <w:t>邽�</w:t>
      </w:r>
      <w:r>
        <w:rPr>
          <w:rtl w:val="true"/>
        </w:rPr>
        <w:t>߁</w:t>
      </w:r>
      <w:r>
        <w:rPr/>
        <w:t>C�������[�s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��ϐ����������Ȃ��Ƃ�����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CWindows �� Netware ����� TCP/IP �������������\�z���Ă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ȏ</w:t>
      </w:r>
      <w:r>
        <w:rPr/>
        <w:t>ꍇ�</w:t>
      </w:r>
      <w:r>
        <w:rPr/>
        <w:t>C�</w:t>
      </w:r>
      <w:r>
        <w:rPr/>
        <w:t>풓�</w:t>
      </w:r>
      <w:r>
        <w:rPr/>
        <w:t>^���j���[��g�p���Ă���ƁC�V�X�e���S�̂��s���ɂȂ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indows �́CDOS �A�v���P�[�V������N���ł��</w:t>
      </w:r>
      <w:r>
        <w:rPr>
          <w:rtl w:val="true"/>
        </w:rPr>
        <w:t>܂</w:t>
      </w:r>
      <w:r>
        <w:rPr/>
        <w:t>����</w:t>
      </w:r>
      <w:r>
        <w:rPr/>
        <w:t>CWindows �� DO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͋</w:t>
      </w:r>
      <w:r>
        <w:rPr/>
        <w:t>N���Ɏ��Ԃ����������C�������[�</w:t>
      </w:r>
      <w:r>
        <w:rPr/>
        <w:t>𑽂�����</w:t>
      </w:r>
      <w:r>
        <w:rPr/>
        <w:t>A�v���P�[�V�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Ȃ������ƁC���</w:t>
      </w:r>
      <w:r>
        <w:rPr/>
        <w:t>삪�</w:t>
      </w:r>
      <w:r>
        <w:rPr/>
        <w:t>s���ɂȂ</w:t>
      </w:r>
      <w:r>
        <w:rPr/>
        <w:t>肪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̂</w:t>
      </w:r>
      <w:r>
        <w:rPr/>
        <w:t>悤�</w:t>
      </w:r>
      <w:r>
        <w:rPr/>
        <w:t>Ȗ������</w:t>
      </w:r>
      <w:r>
        <w:rPr/>
        <w:t>邽�</w:t>
      </w:r>
      <w:r>
        <w:rPr>
          <w:rtl w:val="true"/>
        </w:rPr>
        <w:t>߂</w:t>
      </w:r>
      <w:r>
        <w:rPr/>
        <w:t>ɁC���̃��j���[�\�t�g�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Menu ��v���b�g�z�[���ɂ��āC�p�\�R���ɂ����</w:t>
      </w:r>
      <w:r>
        <w:rPr/>
        <w:t>镉�</w:t>
      </w:r>
      <w:r>
        <w:rPr/>
        <w:t>S��ŏ���ɉ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���</w:t>
      </w:r>
      <w:r>
        <w:rPr>
          <w:rtl w:val="true"/>
        </w:rPr>
        <w:t>ع</w:t>
      </w:r>
      <w:r>
        <w:rPr/>
        <w:t>���݁</w:t>
      </w:r>
      <w:r>
        <w:rPr/>
        <w:t>CWindows���</w:t>
      </w:r>
      <w:r>
        <w:rPr>
          <w:rtl w:val="true"/>
        </w:rPr>
        <w:t>ع</w:t>
      </w:r>
      <w:r>
        <w:rPr/>
        <w:t>���� �</w:t>
      </w:r>
      <w:r>
        <w:rPr/>
        <w:t>ɂ�����</w:t>
      </w:r>
      <w:r>
        <w:rPr/>
        <w:t>邱�</w:t>
      </w:r>
      <w:r>
        <w:rPr/>
        <w:t>ƂȂ��C�l�X�ȃ\�t�g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邱�</w:t>
      </w:r>
      <w:r>
        <w:rPr/>
        <w:t>Ƃ��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y��    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��</w:t>
      </w:r>
      <w:r>
        <w:rPr/>
        <w:t>j���[�\�t�g�͉��L�Ɏ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D�A�v���P�[�V�����̎�s�O�ɁC���j���[������[������</w:t>
      </w:r>
      <w:r>
        <w:rPr>
          <w:rtl w:val="true"/>
        </w:rPr>
        <w:t>܂</w:t>
      </w:r>
      <w:r>
        <w:rPr/>
        <w:t>��̂</w:t>
      </w:r>
      <w:r>
        <w:rPr/>
        <w:t>ŁC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�v���P�[�V�����Ɉ�</w:t>
      </w:r>
      <w:r>
        <w:rPr>
          <w:rtl w:val="true"/>
        </w:rPr>
        <w:t>؈</w:t>
      </w:r>
      <w:r>
        <w:rPr/>
        <w:t>��</w:t>
      </w:r>
      <w:r>
        <w:rPr/>
        <w:t>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HiText Ver.1.0 �i���j�I�T�� 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ő�</w:t>
      </w:r>
      <w:r>
        <w:rPr/>
        <w:t>𑜓</w:t>
      </w:r>
      <w:r>
        <w:rPr/>
        <w:t>x�i1280�~1024�j�Ŏg�p����΁C�P��ʂɍő�90�A�C�e���̓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��L�uMS-DOS 30�s�v��v�uMS-DOS 49�s�v��v�v���O����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L.COM    �E�E�E NIFTY-Serve�u�΂����++�v����</w:t>
      </w:r>
      <w:r>
        <w:rPr/>
        <w:t>쐬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.COM     �E�E�E NIFTY-serve�u���I�v����</w:t>
      </w:r>
      <w:r>
        <w:rPr/>
        <w:t>쐬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BIOS.COM �E�E�E ASCII-NET�ulucifer�v����</w:t>
      </w:r>
      <w:r>
        <w:rPr/>
        <w:t>쐬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v���O�����̉��</w:t>
      </w:r>
      <w:r>
        <w:rPr/>
        <w:t>ꂩ�</w:t>
      </w:r>
      <w:r>
        <w:rPr/>
        <w:t>P��C���X�g�[�������f�B���N�g���ɒu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łP��ʂ̍ő�o�^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DNIFTY-serve�u���~���s�v����̍</w:t>
      </w:r>
      <w:r>
        <w:rPr/>
        <w:t>쐬�����</w:t>
      </w:r>
      <w:r>
        <w:rPr/>
        <w:t>uHigh speed DISPlay�v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B�i�y�[�W�</w:t>
      </w:r>
      <w:r>
        <w:rPr/>
        <w:t>؂</w:t>
      </w:r>
      <w:r>
        <w:rPr/>
        <w:t>�</w:t>
      </w:r>
      <w:r>
        <w:rPr/>
        <w:t>ւ����</w:t>
      </w:r>
      <w:r>
        <w:rPr/>
        <w:t>኱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HDISP.COM ��C���X�g�[���f�B���N�g���ɒu���Ă��������łn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D�ő� 45(����)�~10(�y�[�W) = 450�� �̃A�v���P�[�V������o�^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HiText �����p�ł��Ȃ��</w:t>
      </w:r>
      <w:r>
        <w:rPr/>
        <w:t xml:space="preserve">ꍇ�� </w:t>
      </w:r>
      <w:r>
        <w:rPr/>
        <w:t>49L.COM , TT.COM �</w:t>
      </w:r>
      <w:r>
        <w:rPr>
          <w:rtl w:val="true"/>
        </w:rPr>
        <w:t xml:space="preserve">܂��� </w:t>
      </w:r>
      <w:r>
        <w:rPr/>
        <w:t>30</w:t>
      </w:r>
      <w:r>
        <w:rPr/>
        <w:t>BIOS.CO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�X�g�[���f�B���N�g���ɖ����</w:t>
      </w:r>
      <w:r>
        <w:rPr/>
        <w:t xml:space="preserve">ꍇ�� </w:t>
      </w:r>
      <w:r>
        <w:rPr/>
        <w:t>10�~10 = 100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D�t���̃X�N���[���Z�[�o�[�ɂ��C��ʂ̏Ă��t����h�~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N���J�n���Ԃ͑����~�</w:t>
      </w:r>
      <w:r>
        <w:rPr>
          <w:rtl w:val="true"/>
        </w:rPr>
        <w:t>߂</w:t>
      </w:r>
      <w:r>
        <w:rPr/>
        <w:t>Ă���R���Œ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D�A�v���P�[�V�����N�����⃁�j���[�I�����Ƀp�X���[�h�</w:t>
      </w:r>
      <w:r>
        <w:rPr>
          <w:rtl w:val="true"/>
        </w:rPr>
        <w:t>ݒ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D�f�B�X�v���C�ɗD�����V���v���ȃ��j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y�C���X�g�[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K���ȃf�B���N�g����</w:t>
      </w:r>
      <w:r>
        <w:rPr/>
        <w:t>쐬���</w:t>
      </w:r>
      <w:r>
        <w:rPr/>
        <w:t>āC���̒��� TSMV026N.EXE ���s����ƁC�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āC�K�v�ȃ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C���</w:t>
      </w:r>
      <w:r>
        <w:rPr>
          <w:rtl w:val="true"/>
        </w:rPr>
        <w:t>܂</w:t>
      </w:r>
      <w:r>
        <w:rPr/>
        <w:t>�</w:t>
      </w:r>
      <w:r>
        <w:rPr/>
        <w:t>[���K�w�̉��ɂ̓C���X�g�[��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TsMenu �����</w:t>
      </w:r>
      <w:r>
        <w:rPr/>
        <w:t>肪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��j���[�́C��Г��w�Z���ŕ����̃p�\�R����Ǘ��҂̂�Ƃŗ��p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��������</w:t>
      </w:r>
      <w:r>
        <w:rPr/>
        <w:t>悤�</w:t>
      </w:r>
      <w:r>
        <w:rPr/>
        <w:t>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ă��j���[�t�@�C���̕ҏW���́C�g���Ȃ</w:t>
      </w:r>
      <w:r>
        <w:rPr/>
        <w:t>ꂽ�</w:t>
      </w:r>
      <w:r>
        <w:rPr/>
        <w:t>G�f�B�^�Œ��</w:t>
      </w:r>
      <w:r>
        <w:rPr>
          <w:rtl w:val="true"/>
        </w:rPr>
        <w:t>ڕ</w:t>
      </w:r>
      <w:r>
        <w:rPr/>
        <w:t>ҏW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Ă��</w:t>
      </w:r>
      <w:r>
        <w:rPr>
          <w:rtl w:val="true"/>
        </w:rPr>
        <w:t>܂</w:t>
      </w:r>
      <w:r>
        <w:rPr/>
        <w:t>����</w:t>
      </w:r>
      <w:r>
        <w:rPr/>
        <w:t>C���̔��ʃ��j���[��g�����Ȃ����</w:t>
      </w:r>
      <w:r>
        <w:rPr>
          <w:rtl w:val="true"/>
        </w:rPr>
        <w:t>߂</w:t>
      </w:r>
      <w:r>
        <w:rPr/>
        <w:t>ɂ́C�o�b�`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f�B�^�̑���Ƃ���� MS-DOS �̊�{�I�ȋ@�\�ɂ��Ă͗\�</w:t>
      </w:r>
      <w:r>
        <w:rPr>
          <w:rtl w:val="true"/>
        </w:rPr>
        <w:t>ߗ</w:t>
      </w:r>
      <w:r>
        <w:rPr/>
        <w:t>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X�e���Ǘ���C�����</w:t>
      </w:r>
      <w:r>
        <w:rPr/>
        <w:t>悤�</w:t>
      </w:r>
      <w:r>
        <w:rPr/>
        <w:t>Ȑl�ɂƂ�āC���j���[�t�@�C�����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̕</w:t>
      </w:r>
      <w:r>
        <w:rPr/>
        <w:t>ҏW�̓T���v�����ΊȒP�ɂ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x�</w:t>
      </w:r>
      <w:r>
        <w:rPr>
          <w:rtl w:val="true"/>
        </w:rPr>
        <w:t>ݒ</w:t>
      </w:r>
      <w:r>
        <w:rPr/>
        <w:t>���</w:t>
      </w:r>
      <w:r>
        <w:rPr/>
        <w:t>΁C��͑S�Ẵp�\�R���ɃR�s�[����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y�t�@�C��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̃</w:t>
      </w:r>
      <w:r>
        <w:rPr/>
        <w:t>v���O������C�C���X�g�[����������́C���L�̂</w:t>
      </w:r>
      <w:r>
        <w:rPr/>
        <w:t>悤�</w:t>
      </w:r>
      <w:r>
        <w:rPr/>
        <w:t>ȃt�@�C���\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Menu.BAT    ���� �N���p�T���v���o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Menu.DOC    ���� �{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Menu.CFG    ���� ��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.MNU    ���� ���j���[�t�@�C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Menu_M.EXE  ���� ���j���[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Menu_S.EXE  ���� �X�N���[���Z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ext.DOC    ���� �{���j���[�� HiText ���ŗ��p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ݒ</w:t>
      </w:r>
      <w:r>
        <w:rPr/>
        <w:t>��</w:t>
      </w:r>
      <w:r>
        <w:rPr/>
        <w:t>@��������h�L����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C���X�g�[����ɉ��L�̃t�@�C���ɂ��ēK���ɕҏW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�ăe�L�X�g�t�@�C���ł��̂Ŏg�����</w:t>
      </w:r>
      <w:r>
        <w:rPr/>
        <w:t>ꂽ�</w:t>
      </w:r>
      <w:r>
        <w:rPr/>
        <w:t>G�f�B�^�ŕҏW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Menu.BAT ��� �C���X�g�[���f�B���N�g���ɂ��ē�e�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܂</w:t>
      </w:r>
      <w:r>
        <w:rPr/>
        <w:t>��</w:t>
      </w:r>
      <w:r>
        <w:rPr/>
        <w:t>C���̃t�@�C����ǂ����p�X�̒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Ɉ</w:t>
      </w:r>
      <w:r>
        <w:rPr>
          <w:rtl w:val="true"/>
        </w:rPr>
        <w:t>ړ</w:t>
      </w:r>
      <w:r>
        <w:rPr/>
        <w:t>���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Menu.CFG ��� ���</w:t>
      </w:r>
      <w:r>
        <w:rPr>
          <w:rtl w:val="true"/>
        </w:rPr>
        <w:t>ݒ</w:t>
      </w:r>
      <w:r>
        <w:rPr/>
        <w:t>�</w:t>
      </w:r>
      <w:r>
        <w:rPr/>
        <w:t>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Menu_M.EXE �Ɠ����f�B���N�g���ɒu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.MNU ��� ���j���[�t�@�C���̃T���v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̃</w:t>
      </w:r>
      <w:r>
        <w:rPr/>
        <w:t>t�@�C����K���Ȗ��O�ŕ��ʂ��ĕҏW���C���p���ĉ�                            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NIFTY-serve�u���~���s�v����̍</w:t>
      </w:r>
      <w:r>
        <w:rPr/>
        <w:t>쐬�����</w:t>
      </w:r>
      <w:r>
        <w:rPr/>
        <w:t>uHigh speed DISPlay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o�^�</w:t>
      </w:r>
      <w:r>
        <w:rPr/>
        <w:t xml:space="preserve">ꏊ�� </w:t>
      </w:r>
      <w:r>
        <w:rPr/>
        <w:t>FGALST LIB7 #566�j��C���X�g�[�������f�B���N�g���̒��ɒ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΃y�[�W�</w:t>
      </w:r>
      <w:r>
        <w:rPr/>
        <w:t>؂</w:t>
      </w:r>
      <w:r>
        <w:rPr/>
        <w:t>�</w:t>
      </w:r>
      <w:r>
        <w:rPr/>
        <w:t>ւ����</w:t>
      </w:r>
      <w:r>
        <w:rPr/>
        <w:t>኱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y�g �� 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Ƃ</w:t>
      </w:r>
      <w:r>
        <w:rPr/>
        <w:t>肠�����</w:t>
      </w:r>
      <w:r>
        <w:rPr/>
        <w:t>C���X�g�[�������f�B���N�g���̉��� TsMenu �ƃ^�C�v���ă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[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��̃p�X���[�h�� "end" 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T���v�����j���[�̃������[�`�F�b�N���s�������̎c��e�ʂƁC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U�I������ mem �R�}���h���s�������̎c��e�ʂ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����[�</w:t>
      </w:r>
      <w:r>
        <w:rPr/>
        <w:t>풓�</w:t>
      </w:r>
      <w:r>
        <w:rPr/>
        <w:t>ʂ��O�ł��</w:t>
      </w:r>
      <w:r>
        <w:rPr/>
        <w:t>邱�</w:t>
      </w:r>
      <w:r>
        <w:rPr/>
        <w:t>Ƃ��m�F�ł��</w:t>
      </w:r>
      <w:r>
        <w:rPr>
          <w:rtl w:val="true"/>
        </w:rPr>
        <w:t>܂</w:t>
      </w:r>
      <w:r>
        <w:rPr/>
        <w:t>��</w:t>
      </w:r>
      <w:r>
        <w:rPr/>
        <w:t>BMS-DOS Ver.5 �ȏ�Ŋm�F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{�v���O�����Ŏg�p����L�[�̕W���͉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�] �L�[   �F  ���j���[�ԍ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�] �L�[   �F  �y�[�W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B] �L�[    �F  ���E�̃��j���[�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ACE] �L�[  �F      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�L�[  �F  �I����A�v���P�[�V����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OP] �L�[   �F  ���j���[�v���O������I���� MS-DOS 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��</w:t>
      </w:r>
      <w:r>
        <w:rPr>
          <w:rtl w:val="true"/>
        </w:rPr>
        <w:t>ݒ</w:t>
      </w:r>
      <w:r>
        <w:rPr/>
        <w:t>�</w:t>
      </w:r>
      <w:r>
        <w:rPr/>
        <w:t>t�@�C�� TsMenu.CFG �Łu�y�[�W�</w:t>
      </w:r>
      <w:r>
        <w:rPr/>
        <w:t>ؑ</w:t>
      </w:r>
      <w:r>
        <w:rPr/>
        <w:t>ցv�u���E�̃E�B���h�E�</w:t>
      </w:r>
      <w:r>
        <w:rPr/>
        <w:t>ؑ</w:t>
      </w:r>
      <w:r>
        <w:rPr/>
        <w:t>ց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y�g����</w:t>
      </w:r>
      <w:r>
        <w:rPr>
          <w:rtl w:val="true"/>
        </w:rPr>
        <w:t>ڍ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sMenu_M.EXE �̌�� AppGo.BAT ���s����</w:t>
      </w:r>
      <w:r>
        <w:rPr/>
        <w:t>悤�</w:t>
      </w:r>
      <w:r>
        <w:rPr/>
        <w:t>ȃo�b�`��</w:t>
      </w:r>
      <w:r>
        <w:rPr/>
        <w:t>쐬���</w:t>
      </w:r>
      <w:r>
        <w:rPr/>
        <w:t>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Menu_M.EXE �̓A�v���P�[�V������s�p�� AppGo.BAT ��</w:t>
      </w:r>
      <w:r>
        <w:rPr/>
        <w:t>쐬���</w:t>
      </w:r>
      <w:r>
        <w:rPr/>
        <w:t>ďI�����</w:t>
      </w:r>
      <w:r>
        <w:rPr/>
        <w:t>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O�����Ȃ̂ŁC�P�̂Ŏ�s���Ă�Ȃ�̈Ӗ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�� TsMenu_M.EXE �� AppGo.BAT ��Z�b�g�Ŏ�s����o�b�`��</w:t>
      </w:r>
      <w:r>
        <w:rPr/>
        <w:t>쐬���</w:t>
      </w:r>
      <w:r>
        <w:rPr/>
        <w:t>āC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B�i�t���� TsMenu.BAT ��Q�Ƃ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sMenu_M.EXE �̈�ɂ̓��j���[�t�@�C�����ƃ��j���[��s�p�o�b�`����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i�t���� TsMenu.bat ��Q�Ƃ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j &lt;&lt; TsMenu.ba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:                     &lt;--- �h���C�u�`�� Tsmenu �� 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d \Tsmenu                  �����</w:t>
      </w:r>
      <w:r>
        <w:rPr/>
        <w:t>ꍇ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sMenu_M sample.mnu %0 &lt;--- %0 �� A:\Tsmenu\tsmenu.bat �Ƃ��Ă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pp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L�t�@�C����p�X�̎w�</w:t>
      </w:r>
      <w:r>
        <w:rPr/>
        <w:t>肵�</w:t>
      </w:r>
      <w:r>
        <w:rPr/>
        <w:t>Ă���f�B���N�g���̉��</w:t>
      </w:r>
      <w:r>
        <w:rPr/>
        <w:t>֒</w:t>
      </w:r>
      <w:r>
        <w:rPr/>
        <w:t>u�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^^^^^^^^^^^^^^^^^^^^^^^^^^^^^^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j���[�t�@�C���̒��ł́C�A�v���P�[�V�������ƁC���̃A�v���P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΂��ăR�}���h�iMS-DOS�̓��R�}���h�j�</w:t>
      </w:r>
      <w:r>
        <w:rPr>
          <w:rtl w:val="true"/>
        </w:rPr>
        <w:t>܂</w:t>
      </w:r>
      <w:r>
        <w:rPr/>
        <w:t>��̓</w:t>
      </w:r>
      <w:r>
        <w:rPr/>
        <w:t>v���O�����i�`.COM , �`.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Z�~�R����(;)�ŋ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j���[�t�@�C���̒��ł́C��{�I�ɂ̓o�b�`�t�@�C����w�</w:t>
      </w:r>
      <w:r>
        <w:rPr/>
        <w:t>肵�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v���P�[�V������N������o�b�`��</w:t>
      </w:r>
      <w:r>
        <w:rPr/>
        <w:t>쐬���</w:t>
      </w:r>
      <w:r>
        <w:rPr/>
        <w:t>āC�����j���[�t�@�C���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ꍇ�́</w:t>
      </w:r>
      <w:r>
        <w:rPr/>
        <w:t>C�o�b�`�t�@�C���̒��ŁC�A�v���P�[�V�����I����C���j���[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悤�</w:t>
      </w:r>
      <w:r>
        <w:rPr/>
        <w:t>ɒ�`�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CALL ��t���Ď�s����ƃo�b�`���q�v���Z�X�Ƃ��ċN������</w:t>
      </w:r>
      <w:r>
        <w:rPr/>
        <w:t>邽�</w:t>
      </w:r>
      <w:r>
        <w:rPr>
          <w:rtl w:val="true"/>
        </w:rPr>
        <w:t>߁</w:t>
      </w:r>
      <w:r>
        <w:rPr/>
        <w:t>C��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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j &lt;&lt; gowin.ba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win             &lt;--- Windows �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sMenu.bat      &lt;--- Menu 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o�b�`�t�@�C���i�`.BAT�j�𒼐</w:t>
      </w:r>
      <w:r>
        <w:rPr>
          <w:rtl w:val="true"/>
        </w:rPr>
        <w:t>ڎ</w:t>
      </w:r>
      <w:r>
        <w:rPr/>
        <w:t>w�</w:t>
      </w:r>
      <w:r>
        <w:rPr/>
        <w:t>肷��</w:t>
      </w:r>
      <w:r>
        <w:rPr/>
        <w:t>ƁC���̌�̃R�}���h�͎�s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C���j���[��I�����Ă��</w:t>
      </w:r>
      <w:r>
        <w:rPr>
          <w:rtl w:val="true"/>
        </w:rPr>
        <w:t>܂��܂</w:t>
      </w:r>
      <w:r>
        <w:rPr/>
        <w:t>��̂</w:t>
      </w:r>
      <w:r>
        <w:rPr/>
        <w:t>ŁC��</w:t>
      </w:r>
      <w:r>
        <w:rPr>
          <w:rtl w:val="true"/>
        </w:rPr>
        <w:t>ނ</w:t>
      </w:r>
      <w:r>
        <w:rPr/>
        <w:t>������</w:t>
      </w:r>
      <w:r>
        <w:rPr/>
        <w:t>o�b�`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</w:t>
      </w:r>
      <w:r>
        <w:rPr/>
        <w:t>肷��ꍇ�͑</w:t>
      </w:r>
      <w:r>
        <w:rPr/>
        <w:t>O�� CALL �iMS-DOS 3.x�̏</w:t>
      </w:r>
      <w:r>
        <w:rPr/>
        <w:t xml:space="preserve">ꍇ�� </w:t>
      </w:r>
      <w:r>
        <w:rPr/>
        <w:t>command /c �j��t���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C���̎��̃o�b�`�̒��ł̓��j���[�ɖ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͒�`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j A:;cd \;call abc;pause           &lt;--- abc �Ƃ����o�b�`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                         ���� pause ���s���C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;cd \;A:\command /c abc;pause       �ɖ</w:t>
      </w:r>
      <w:r>
        <w:rPr>
          <w:rtl w:val="true"/>
        </w:rPr>
        <w:t>߂</w:t>
      </w:r>
      <w:r>
        <w:rPr/>
        <w:t>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X�N���[���Z�[�o�p�R�}���h�͂P�����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Z�~�R���� (;) �ŕ����̃R�}���h��w��ł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o�b�`�ŋN������</w:t>
      </w:r>
      <w:r>
        <w:rPr/>
        <w:t>ꍇ�</w:t>
      </w:r>
      <w:r>
        <w:rPr/>
        <w:t>C���j���[�ɖ</w:t>
      </w:r>
      <w:r>
        <w:rPr>
          <w:rtl w:val="true"/>
        </w:rPr>
        <w:t>߂</w:t>
      </w:r>
      <w:r>
        <w:rPr/>
        <w:t>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X�N���[���Z�[�o�[�͎q�v���Z�X�ŋN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y��ʂ̉</w:t>
      </w:r>
      <w:r>
        <w:rPr/>
        <w:t>𑜓</w:t>
      </w:r>
      <w:r>
        <w:rPr/>
        <w:t>x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sMenu �́C�e�L�X�g�\���</w:t>
      </w:r>
      <w:r>
        <w:rPr/>
        <w:t>𑜓</w:t>
      </w:r>
      <w:r>
        <w:rPr/>
        <w:t>x��ύX�������̃v���O����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̂</w:t>
      </w:r>
      <w:r>
        <w:rPr/>
        <w:t>悤�</w:t>
      </w:r>
      <w:r>
        <w:rPr/>
        <w:t>ȃv���O������ TsMenu �̒��ŋN�����C���j���[�I������A�v���P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N�����ɂ͑S�Ẵh���C�o�[������d�g�</w:t>
      </w:r>
      <w:r>
        <w:rPr/>
        <w:t>݂</w:t>
      </w:r>
      <w:r>
        <w:rPr/>
        <w:t>ɂ��� TsMenu ���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v���P�[�V�����ɂ́C�ɗ͈��e����^���Ȃ��</w:t>
      </w:r>
      <w:r>
        <w:rPr/>
        <w:t>悤�</w:t>
      </w:r>
      <w:r>
        <w:rPr/>
        <w:t>ɂ��Ă��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̂����</w:t>
      </w:r>
      <w:r>
        <w:rPr/>
        <w:t>C���̂</w:t>
      </w:r>
      <w:r>
        <w:rPr/>
        <w:t>悤�</w:t>
      </w:r>
      <w:r>
        <w:rPr/>
        <w:t>ȃv���O�����ɑΉ����Ă��</w:t>
      </w:r>
      <w:r>
        <w:rPr/>
        <w:t>鑼�̃</w:t>
      </w:r>
      <w:r>
        <w:rPr/>
        <w:t>A�v���P�[�V������T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N������</w:t>
      </w:r>
      <w:r>
        <w:rPr/>
        <w:t>ꍇ�</w:t>
      </w:r>
      <w:r>
        <w:rPr/>
        <w:t>C����x�e�L�X�g�</w:t>
      </w:r>
      <w:r>
        <w:rPr/>
        <w:t>𑜓</w:t>
      </w:r>
      <w:r>
        <w:rPr/>
        <w:t>x��ύX����h���C�o�[��</w:t>
      </w:r>
      <w:r>
        <w:rPr/>
        <w:t>풓���</w:t>
      </w:r>
      <w:r>
        <w:rPr/>
        <w:t>ăA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[�V�������s���C�A�v���P�[�V�����I����́C�h���C�o�[�����ă��j��      �[�ɖ</w:t>
      </w:r>
      <w:r>
        <w:rPr>
          <w:rtl w:val="true"/>
        </w:rPr>
        <w:t>߂</w:t>
      </w:r>
      <w:r>
        <w:rPr/>
        <w:t>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sMenu ���Ή����Ă���C��ʉ</w:t>
      </w:r>
      <w:r>
        <w:rPr/>
        <w:t>𑜓</w:t>
      </w:r>
      <w:r>
        <w:rPr/>
        <w:t>x�ύX�v���O�����ɂ͉��L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L.COM    �E�E�E NIFTY-Serve FGALST LIB7 #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iKPP++ ����[�� (�΂����++) 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.COM     �E�E�E NIFTY-Serve FGALST LIB13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i���I 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BIOS.COM �E�E�E NIFTY-Serve FGALST LIB13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ilucifer 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L�́uMS-DOS 30�s�^49�s�v��v�v���O������C���X�g�[����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̉��</w:t>
      </w:r>
      <w:r>
        <w:rPr/>
        <w:t>ɒu���Ă����΁C�����I�� 30�s�^49�s �\�����[�h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0�s���[�h�́C���̏��m�[�g�p�\�R���ɂ͑Ή����</w:t>
      </w:r>
      <w:r>
        <w:rPr>
          <w:rtl w:val="true"/>
        </w:rPr>
        <w:t>܂</w:t>
      </w:r>
      <w:r>
        <w:rPr/>
        <w:t>���</w:t>
      </w:r>
      <w:r>
        <w:rPr/>
        <w:t>B�i�����\���ɓ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</w:t>
      </w:r>
      <w:r>
        <w:rPr/>
        <w:t>C�m�[�}���f�B�X�v���C��}���`�V���N�^�C�v�̃f�B�X�v���C�Ŏ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̒������</w:t>
      </w:r>
      <w:r>
        <w:rPr/>
        <w:t>ł��Ȃ��</w:t>
      </w:r>
      <w:r>
        <w:rPr/>
        <w:t>ꍇ�͐���</w:t>
      </w:r>
      <w:r>
        <w:rPr/>
        <w:t>ɕ\�����ł��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</w:t>
      </w:r>
      <w:r>
        <w:rPr>
          <w:rtl w:val="true"/>
        </w:rPr>
        <w:t>ڍׂ</w:t>
      </w:r>
      <w:r>
        <w:rPr/>
        <w:t xml:space="preserve">� </w:t>
      </w:r>
      <w:r>
        <w:rPr/>
        <w:t>TT.COM �� 30BIOS.COM �̃h�L�������g��Q�Ƃ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9�s���[�h�Ŏg�p�����</w:t>
      </w:r>
      <w:r>
        <w:rPr/>
        <w:t>ꍇ�</w:t>
      </w:r>
      <w:r>
        <w:rPr/>
        <w:t>C���j���[�I��ɁC�Ƃ��ǂ��m�C�Y���ł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�p��͑S���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uMS-DOS 30�s�^49�s�v�v���O�����́CAPI ��g�p���Ă���</w:t>
      </w:r>
      <w:r>
        <w:rPr/>
        <w:t>킯�</w:t>
      </w:r>
      <w:r>
        <w:rPr/>
        <w:t>ł͂Ȃ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�̗L���𔻒</w:t>
      </w:r>
      <w:r>
        <w:rPr/>
        <w:t>肵�</w:t>
      </w:r>
      <w:r>
        <w:rPr/>
        <w:t>āC���ŋN�����Ă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���[�I������C���j���[�I��ɂ͏</w:t>
      </w:r>
      <w:r>
        <w:rPr/>
        <w:t>풓�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C�e��30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Ή��A�v���P�[�V������CTsMenu ����N������</w:t>
      </w:r>
      <w:r>
        <w:rPr/>
        <w:t>ꍇ�́</w:t>
      </w:r>
      <w:r>
        <w:rPr/>
        <w:t>C�Ăя</w:t>
      </w:r>
      <w:r>
        <w:rPr/>
        <w:t>풓�����</w:t>
      </w:r>
      <w:r>
        <w:rPr/>
        <w:t>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ƁC�</w:t>
      </w:r>
      <w:r>
        <w:rPr/>
        <w:t>풓����</w:t>
      </w:r>
      <w:r>
        <w:rPr/>
        <w:t>ă��j���[�ɖ</w:t>
      </w:r>
      <w:r>
        <w:rPr>
          <w:rtl w:val="true"/>
        </w:rPr>
        <w:t>߂</w:t>
      </w:r>
      <w:r>
        <w:rPr/>
        <w:t>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 30�s���[�h�� FD ��N���������</w:t>
      </w:r>
      <w:r>
        <w:rPr/>
        <w:t>ꍇ�̃��</w:t>
      </w:r>
      <w:r>
        <w:rPr/>
        <w:t>j���[��`�͉��L�̂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1,36, FD �̋N��     ,Pass  ,A:;tt 30n;fd;t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^^^^^^    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0�^49�s�v���O������ HiText �Ƌ���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HiText ���� TsMenu ��g�p���</w:t>
      </w:r>
      <w:r>
        <w:rPr/>
        <w:t>邽�</w:t>
      </w:r>
      <w:r>
        <w:rPr>
          <w:rtl w:val="true"/>
        </w:rPr>
        <w:t>߂̐ݒ</w:t>
      </w:r>
      <w:r>
        <w:rPr/>
        <w:t>��</w:t>
      </w:r>
      <w:r>
        <w:rPr/>
        <w:t>@�͕t���� HiText.DOC 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y�X�N���[���Z�[�o�[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N�������Ƃ���ʂ���_���ɏ��������āC�L�[����ƏI������</w:t>
      </w:r>
      <w:r>
        <w:rPr/>
        <w:t>悤�</w:t>
      </w:r>
      <w:r>
        <w:rPr/>
        <w:t>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ꂽ�</w:t>
      </w:r>
      <w:r>
        <w:rPr/>
        <w:t>v���O�����ł���΁C���ł�X�N���[���Z�[�o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Menu_S �ł͉��L�Ɏ����</w:t>
      </w:r>
      <w:r>
        <w:rPr/>
        <w:t>悤�</w:t>
      </w:r>
      <w:r>
        <w:rPr/>
        <w:t>ȃI�v�V�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      : �����_��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 or /cf   : �����_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or /ef   : �����_���ȉ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or /sf   : �����_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or /rf   : �����_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         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  or /vf   : �</w:t>
      </w:r>
      <w:r>
        <w:rPr/>
        <w:t>݂݂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 or /wf   : �</w:t>
      </w:r>
      <w:r>
        <w:rPr/>
        <w:t>݂݂�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   or /xf   : �</w:t>
      </w:r>
      <w:r>
        <w:rPr/>
        <w:t>݂݂�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ain or /RAIN :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y���j���[�t�@�C���̒�`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j���[�t�@�C���̓e�L�X�g�`���t�@�C���ł��̂ŁC�g���Ȃ</w:t>
      </w:r>
      <w:r>
        <w:rPr/>
        <w:t>ꂽ�</w:t>
      </w:r>
      <w:r>
        <w:rPr/>
        <w:t>G�f�B�^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ĕҏW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t���� SAMPLE.MNU ��ȒP�ɏC���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j���[�t�@�C���͉��L�̂</w:t>
      </w:r>
      <w:r>
        <w:rPr/>
        <w:t>悤�</w:t>
      </w:r>
      <w:r>
        <w:rPr/>
        <w:t>ȍ\�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��</w:t>
      </w:r>
      <w:r>
        <w:rPr>
          <w:rtl w:val="true"/>
        </w:rPr>
        <w:t>ݒ</w:t>
      </w:r>
      <w:r>
        <w:rPr/>
        <w:t xml:space="preserve">�   </w:t>
      </w:r>
      <w:r>
        <w:rPr/>
        <w:t>(PP,SS,EE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-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�E�B���h�E�^�C�g�� (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�v���O����         (1�`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�E�B���h�E�^�C�g�� (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�v���O����         (1�`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͉��</w:t>
      </w:r>
      <w:r>
        <w:rPr/>
        <w:t>L�̗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���R�[�h�Ƃ��</w:t>
      </w:r>
      <w:r>
        <w:rPr/>
        <w:t>ꏑ���</w:t>
      </w:r>
      <w:r>
        <w:rPr/>
        <w:t>ƂȂ�Ă���C�e�p�����[�^�� "," �J���}�ŋ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���}���S�ȏ�w�</w:t>
      </w:r>
      <w:r>
        <w:rPr/>
        <w:t>肳��</w:t>
      </w:r>
      <w:r>
        <w:rPr/>
        <w:t>Ă��Ȃ����R�[�h�͖�������</w:t>
      </w:r>
      <w:r>
        <w:rPr>
          <w:rtl w:val="true"/>
        </w:rPr>
        <w:t>܂</w:t>
      </w:r>
      <w:r>
        <w:rPr/>
        <w:t>��̂</w:t>
      </w:r>
      <w:r>
        <w:rPr/>
        <w:t>ŁC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ȗ�����</w:t>
      </w:r>
      <w:r>
        <w:rPr/>
        <w:t>ꍇ��</w:t>
      </w:r>
      <w:r>
        <w:rPr/>
        <w:t>J���}�����͎w�</w:t>
      </w:r>
      <w:r>
        <w:rPr/>
        <w:t>肵�</w:t>
      </w:r>
      <w:r>
        <w:rPr/>
        <w:t>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Ұ�P,���Ұ�Q,���Ұ�R,���Ұ�S,���Ұ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Ұ�P :  �w�b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H�̏</w:t>
      </w:r>
      <w:r>
        <w:rPr/>
        <w:t>ꍇ    �</w:t>
      </w:r>
      <w:r>
        <w:rPr/>
        <w:t>F  TT.COM �̃I�v�V�����iTT.COM�g�p���̂</w:t>
      </w:r>
      <w:r>
        <w:rPr>
          <w:rtl w:val="true"/>
        </w:rPr>
        <w:t>ݗ</w:t>
      </w:r>
      <w:r>
        <w:rPr/>
        <w:t>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�̏</w:t>
      </w:r>
      <w:r>
        <w:rPr/>
        <w:t>ꍇ    �</w:t>
      </w:r>
      <w:r>
        <w:rPr/>
        <w:t>F  �X�N���[���Z�[�o�[�p�R�}���h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�̏</w:t>
      </w:r>
      <w:r>
        <w:rPr/>
        <w:t>ꍇ    �</w:t>
      </w:r>
      <w:r>
        <w:rPr/>
        <w:t>F  �I������s�����R�}���h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�̏</w:t>
      </w:r>
      <w:r>
        <w:rPr/>
        <w:t>ꍇ    �</w:t>
      </w:r>
      <w:r>
        <w:rPr/>
        <w:t>F  �I��p�o�[�̔��]�F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n�̏</w:t>
      </w:r>
      <w:r>
        <w:rPr/>
        <w:t>ꍇ    �</w:t>
      </w:r>
      <w:r>
        <w:rPr/>
        <w:t xml:space="preserve">F  �^�C�g���w��(n�y�[�W�̃^�C�g��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�`99�̏</w:t>
      </w:r>
      <w:r>
        <w:rPr/>
        <w:t>ꍇ �</w:t>
      </w:r>
      <w:r>
        <w:rPr/>
        <w:t>F  �I��p�ԍ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�̏</w:t>
      </w:r>
      <w:r>
        <w:rPr/>
        <w:t>ꍇ    �</w:t>
      </w:r>
      <w:r>
        <w:rPr/>
        <w:t>F  �I��s���</w:t>
      </w:r>
      <w:r>
        <w:rPr>
          <w:rtl w:val="true"/>
        </w:rPr>
        <w:t>ڍ</w:t>
      </w:r>
      <w:r>
        <w:rPr/>
        <w:t>s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Ұ�Q : �ԍ��̐F(31�`37,41�`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Ұ�R : �y�[�W�^�C�g���</w:t>
      </w:r>
      <w:r>
        <w:rPr>
          <w:rtl w:val="true"/>
        </w:rPr>
        <w:t>܂</w:t>
      </w:r>
      <w:r>
        <w:rPr/>
        <w:t>��̓</w:t>
      </w:r>
      <w:r>
        <w:rPr/>
        <w:t>v���O����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Ұ�S : �p�X���[�h�i�W����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Ұ�T : �o�b�`�t�@�C�����</w:t>
      </w:r>
      <w:r>
        <w:rPr>
          <w:rtl w:val="true"/>
        </w:rPr>
        <w:t>܂</w:t>
      </w:r>
      <w:r>
        <w:rPr/>
        <w:t>��̓</w:t>
      </w:r>
      <w:r>
        <w:rPr/>
        <w:t>v���O��������(;)�ŋ�</w:t>
      </w:r>
      <w:r>
        <w:rPr/>
        <w:t>؂</w:t>
      </w:r>
      <w:r>
        <w:rPr/>
        <w:t>�</w:t>
      </w:r>
      <w:r>
        <w:rPr/>
        <w:t>Ď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��͂P�ȏ�̃u�����N��󂯂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w�</w:t>
      </w:r>
      <w:r>
        <w:rPr/>
        <w:t>肷��ꍇ�͒��</w:t>
      </w:r>
      <w:r>
        <w:rPr/>
        <w:t>ӂ��ĉ������B�y�g����</w:t>
      </w:r>
      <w:r>
        <w:rPr>
          <w:rtl w:val="true"/>
        </w:rPr>
        <w:t>ڍׁ</w:t>
      </w:r>
      <w:r>
        <w:rPr/>
        <w:t>z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ample.MNU ��Q�l�ɂ��ď�����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y�F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F�ԍ��ƐF�̑Ή��͉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: ��                41 : 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: ��                42 : 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: ��                43 : 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: ��                44 : 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: ��                45 : 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: ��                46 : 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: ��                47 : 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y����m�F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L�̋@��œ���m�F�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21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21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21 An  + GA-1280A (Hi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21 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21 Ap2 + GA-1280A (Hi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21 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21 Ap  + NEC ����</w:t>
      </w:r>
      <w:r>
        <w:rPr>
          <w:rtl w:val="true"/>
        </w:rPr>
        <w:t>޳�����ڰ</w:t>
      </w:r>
      <w:r>
        <w:rPr/>
        <w:t>��ް��</w:t>
      </w:r>
      <w:r>
        <w:rPr/>
        <w:t>A(B) (Hi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21 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2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21 As  + GA-1280A (Hi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01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01 BX  + GA-1280A (Hi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01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01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01 FA  + GA-1280A (Hi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01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01 RA  + GA-1024A (Hi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21 Ne   (���W���[��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21 Nd   (���W���[��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21 Ld   (���W���[��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01 NX/C (      �V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01 NA/C (      �V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01 NS/L (      �V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01 NS/E (      �V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9801 NV   (      �V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Ver.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Ver. 5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Ver. 3.3D �iHiText ���͕s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ق</w:t>
      </w:r>
      <w:r>
        <w:rPr/>
        <w:t>Ƃ�ǂ� PC98 �V���[�Y�C�</w:t>
      </w:r>
      <w:r>
        <w:rPr>
          <w:rtl w:val="true"/>
        </w:rPr>
        <w:t>܂���</w:t>
      </w:r>
      <w:r>
        <w:rPr/>
        <w:t>98</w:t>
      </w:r>
      <w:r>
        <w:rPr/>
        <w:t>�</w:t>
      </w:r>
      <w:r>
        <w:rPr/>
        <w:t>݊��</w:t>
      </w:r>
      <w:r>
        <w:rPr/>
        <w:t>@�œ��</w:t>
      </w:r>
      <w:r>
        <w:rPr/>
        <w:t>삷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98 �V���[�Y�ł́C�t���̃X�N���[���Z�[�o�[��g��Ȃ���Γ��</w:t>
      </w:r>
      <w:r>
        <w:rPr/>
        <w:t>삷��</w:t>
      </w:r>
      <w:r>
        <w:rPr/>
        <w:t>Ǝ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�i����������m�F���Ă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y�I��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p�\�R����g�p����</w:t>
      </w:r>
      <w:r>
        <w:rPr/>
        <w:t>ꍇ�</w:t>
      </w:r>
      <w:r>
        <w:rPr/>
        <w:t>CDOS���</w:t>
      </w:r>
      <w:r>
        <w:rPr>
          <w:rtl w:val="true"/>
        </w:rPr>
        <w:t>ع</w:t>
      </w:r>
      <w:r>
        <w:rPr/>
        <w:t>���݂����</w:t>
      </w:r>
      <w:r>
        <w:rPr/>
        <w:t>g�p����l�CWindow�������Ȃ�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88BASIC �ŏ\�����Ƃ����l�C�</w:t>
      </w:r>
      <w:r>
        <w:rPr>
          <w:rtl w:val="true"/>
        </w:rPr>
        <w:t>܂</w:t>
      </w:r>
      <w:r>
        <w:rPr/>
        <w:t>��̓</w:t>
      </w:r>
      <w:r>
        <w:rPr/>
        <w:t>Q�[�����������΂����ƌ����l�C�g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ėl�X�Ȏg�����Ă���Ǝv���</w:t>
      </w:r>
      <w:r>
        <w:rPr>
          <w:rtl w:val="true"/>
        </w:rPr>
        <w:t>܂</w:t>
      </w:r>
      <w:r>
        <w:rPr/>
        <w:t>����</w:t>
      </w:r>
      <w:r>
        <w:rPr/>
        <w:t>C����Ă���\�͍͂ő��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Ƃ����l������CTsMenu �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Menu ���</w:t>
      </w:r>
      <w:r>
        <w:rPr/>
        <w:t>猩���ꍇ�</w:t>
      </w:r>
      <w:r>
        <w:rPr/>
        <w:t>C������DOS�\�t�g��Windows��DOS�Q�[����S�ē��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v���P�[�V����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��v���b�g�z�[���ɂ��đS�Ă�����</w:t>
      </w:r>
      <w:r>
        <w:rPr/>
        <w:t>悤�</w:t>
      </w:r>
      <w:r>
        <w:rPr/>
        <w:t>Ƌ�J���Ă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</w:t>
      </w:r>
      <w:r>
        <w:rPr>
          <w:rtl w:val="true"/>
        </w:rPr>
        <w:t>܂</w:t>
      </w:r>
      <w:r>
        <w:rPr/>
        <w:t>����</w:t>
      </w:r>
      <w:r>
        <w:rPr/>
        <w:t>C������DOS�\�t�g��Windows�\�t�g�͊��S�ɐ</w:t>
      </w:r>
      <w:r>
        <w:rPr/>
        <w:t>؂</w:t>
      </w:r>
      <w:r>
        <w:rPr/>
        <w:t>藣���</w:t>
      </w:r>
      <w:r>
        <w:rPr/>
        <w:t>ď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\�R���ɂƂ�Ă̕��S�͂��Ȃ�y���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\�R���̕��S���y���Ȃ�΁C��</w:t>
      </w:r>
      <w:r>
        <w:rPr/>
        <w:t>蓮��͈�肵�</w:t>
      </w:r>
      <w:r>
        <w:rPr/>
        <w:t>đ����Ȃ�</w:t>
      </w:r>
      <w:r>
        <w:rPr>
          <w:rtl w:val="true"/>
        </w:rPr>
        <w:t>܂</w:t>
      </w:r>
      <w:r>
        <w:rPr/>
        <w:t>��</w:t>
      </w:r>
      <w:r>
        <w:rPr/>
        <w:t>B���̌��ʁ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�R����g�p����l�ɂƂ�Ă�C��Ƃ��₷����K�Ȋ����񋟂ł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�\�t�g�ɂ� DOS�\�t�g�̗ǂ��Ƃ��</w:t>
      </w:r>
      <w:r>
        <w:rPr/>
        <w:t xml:space="preserve">낪���� </w:t>
      </w:r>
      <w:r>
        <w:rPr/>
        <w:t>Windows �̖��͂�C���Ȃ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܂</w:t>
      </w:r>
      <w:r>
        <w:rPr/>
        <w:t>��</w:t>
      </w:r>
      <w:r>
        <w:rPr/>
        <w:t>B �g�p�</w:t>
      </w:r>
      <w:r>
        <w:rPr>
          <w:rtl w:val="true"/>
        </w:rPr>
        <w:t>ړ</w:t>
      </w:r>
      <w:r>
        <w:rPr/>
        <w:t>I���</w:t>
      </w:r>
      <w:r>
        <w:rPr/>
        <w:t>肷��̂��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C����̖��͂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΃p�\�R���́C����K�ŋ��͂ȃc�[���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Menu ��g�p�����p�\�R�������R�x�̑</w:t>
      </w:r>
      <w:r>
        <w:rPr/>
        <w:t>傫���</w:t>
      </w:r>
      <w:r>
        <w:rPr/>
        <w:t>I�[���}�C�e�B�[�ȃc�[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y�</w:t>
      </w:r>
      <w:r>
        <w:rPr/>
        <w:t>쐬�</w:t>
      </w:r>
      <w:r>
        <w:rPr/>
        <w:t>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̃</w:t>
      </w:r>
      <w:r>
        <w:rPr/>
        <w:t>v���O�����͉��L�̂</w:t>
      </w:r>
      <w:r>
        <w:rPr/>
        <w:t>悤�</w:t>
      </w:r>
      <w:r>
        <w:rPr/>
        <w:t>Ȋ��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       PC-9821Ap/U2 .... CPU(486DX2 66MHz +13.5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AO     F557         .... FlexS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M       PF500-FB     .... SCSI HDD(500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�DATA   GA-1280A     .... HGA(64K Color 1024*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WA      PV-AF144V5   .... FAX MODEM 14400bps/V.32bis/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Y      SRS-88PC     ....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WA      ACD-300      .... CD 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     Ver.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Windows  Ver.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Visual C++ 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y�C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1.0 (PC98,AT,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V�K�</w:t>
      </w:r>
      <w:r>
        <w:rPr/>
        <w:t>쐬�</w:t>
      </w:r>
      <w:r>
        <w:rPr/>
        <w:t>i���S�ȃo�b�`�^���j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1.0 --&gt; 1.1 (PC98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j���[�o�^��ȒP�ɂł���</w:t>
      </w:r>
      <w:r>
        <w:rPr/>
        <w:t>悤�</w:t>
      </w:r>
      <w:r>
        <w:rPr/>
        <w:t>ɁC���j���[�\������у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𕔕���v���O�����������B�iTsMenu_M �̑��o�[�W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1.1 --&gt; 1.2 (PC98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e�A�v���P�[�V��������L�[�őI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1.2 --&gt; 1.3 (PC98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ő�X�y�[�W�</w:t>
      </w:r>
      <w:r>
        <w:rPr>
          <w:rtl w:val="true"/>
        </w:rPr>
        <w:t>܂</w:t>
      </w:r>
      <w:r>
        <w:rPr/>
        <w:t>ł̃A�v���P�[�V�����o�^�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X�N���[���Z�[�o�[�iTsMenu_S�j��</w:t>
      </w:r>
      <w:r>
        <w:rPr/>
        <w:t>쐬���</w:t>
      </w:r>
      <w:r>
        <w:rPr/>
        <w:t>C���j���[��\�������</w:t>
      </w:r>
      <w:r>
        <w:rPr>
          <w:rtl w:val="true"/>
        </w:rPr>
        <w:t>܂܂</w:t>
      </w:r>
      <w:r>
        <w:rPr/>
        <w:t>R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ƁC�w�</w:t>
      </w:r>
      <w:r>
        <w:rPr/>
        <w:t>肵���</w:t>
      </w:r>
      <w:r>
        <w:rPr/>
        <w:t>X�N���[���Z�[�o�[��N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1.3 --&gt; 1.4 (PC98�ł̂�  NIFTY-serve ��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49L.COM �ɑΉ��B����ɂ��P��ʂɍő�34���</w:t>
      </w:r>
      <w:r>
        <w:rPr>
          <w:rtl w:val="true"/>
        </w:rPr>
        <w:t>ڂ̃</w:t>
      </w:r>
      <w:r>
        <w:rPr/>
        <w:t>A�v���P�[�V����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ł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[TRB] �</w:t>
      </w:r>
      <w:r>
        <w:rPr>
          <w:rtl w:val="true"/>
        </w:rPr>
        <w:t>܂</w:t>
      </w:r>
      <w:r>
        <w:rPr/>
        <w:t xml:space="preserve">��� </w:t>
      </w:r>
      <w:r>
        <w:rPr/>
        <w:t>[SPACE] �L�[�ō��E��</w:t>
      </w:r>
      <w:r>
        <w:rPr/>
        <w:t>݂</w:t>
      </w:r>
      <w:r>
        <w:rPr/>
        <w:t>Ƀ��j���[�I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1.4 --&gt; 1.5 (PC98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X�N���[���Z�[�o�[�̉�L�[��^�[���L�[�ȊO�ł�ł���p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b�Z�[�W��</w:t>
      </w:r>
      <w:r>
        <w:rPr/>
        <w:t>኱�</w:t>
      </w:r>
      <w:r>
        <w:rPr/>
        <w:t>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ʂȏ�����Ȃ��C�v���O�����T�C�Y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�����C�������x�́C�</w:t>
      </w:r>
      <w:r>
        <w:rPr>
          <w:rtl w:val="true"/>
        </w:rPr>
        <w:t>ق</w:t>
      </w:r>
      <w:r>
        <w:rPr/>
        <w:t>Ƃ�Ǖς��Ȃ�����B(^_^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N�����ɃL�[�o�b�t�@��N���A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N�����Ƀt�@���N�V�����L�[��N���A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1.5 --&gt; 2.0 ( PC98,DOS/V  NIFTY-serve ��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C++ �őS�ʍ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}���`�E�B���h�E�^�ɂ����B�i���̂��</w:t>
      </w:r>
      <w:r>
        <w:rPr>
          <w:rtl w:val="true"/>
        </w:rPr>
        <w:t>ߓ</w:t>
      </w:r>
      <w:r>
        <w:rPr/>
        <w:t>o�^����������Ă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A�v���P�[�V�����N�����⃁�j���[�I�����Ƀp�X���[�h�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DOS/V �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2.0 --&gt; 2.1 (PC98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TT.COM �ɑΉ��B����ɂ��P��ʂɍő�30���</w:t>
      </w:r>
      <w:r>
        <w:rPr>
          <w:rtl w:val="true"/>
        </w:rPr>
        <w:t>ڂ̃</w:t>
      </w:r>
      <w:r>
        <w:rPr/>
        <w:t>A�v���P�[�V����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ł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HDISP.COM �ɑΉ��B����ɂ��y�[�W�</w:t>
      </w:r>
      <w:r>
        <w:rPr/>
        <w:t>؂</w:t>
      </w:r>
      <w:r>
        <w:rPr/>
        <w:t>�</w:t>
      </w:r>
      <w:r>
        <w:rPr/>
        <w:t>ւ����</w:t>
      </w:r>
      <w:r>
        <w:rPr/>
        <w:t>኱����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49L ���[�h�ł̃m�C�Y��y������w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2.1 --&gt; 2.2 ( PC98,DOS/V  NIFTY-serve ��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TT.COM �g�p���C���j���[�t�@�C���ŃI�v�V�����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C�n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b�v���Ă����o�O�C��(PC98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30BIOS.COM �ɑΉ��B(PC98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L�[�̃J�X�^�}�C�Y�@�\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p�</w:t>
      </w:r>
      <w:r>
        <w:rPr/>
        <w:t>ꃂ�</w:t>
      </w:r>
      <w:r>
        <w:rPr/>
        <w:t>[�h�̍l��(DOS/V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J�[�\���\���̃��Z�b�g��Ă��Ȃ�����o�O�C��(DOS/V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AX (IBM-DOS J4.0) �ł̓���m�F�B(DOS/V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2.2 --&gt;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j���[�I���L�[�� [ESC] �L�[�ł�n�j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̑��C�Â����_�̉�ǁ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</w:t>
      </w:r>
      <w:r>
        <w:rPr/>
        <w:t>ׂ����</w:t>
      </w:r>
      <w:r>
        <w:rPr/>
        <w:t>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2.3 --&gt; 2.4 ( PC98,DOS/V  NIFTY-serve ��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HiText Ver. 1.0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ɂ��P��ʂɓ����ɍő�90�A�C�e���̕\�����\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j���[�t�@�C����t���[�t�H�[�}�b�g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HiText �ɂ��\���\�Ȍ������ς��</w:t>
      </w:r>
      <w:r>
        <w:rPr/>
        <w:t>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2.4 --&gt; 2.5 ( PC98,DOS/V  NIFTY-serve ��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j���[�t�@�C���̃J���}���T�ȏ�w�</w:t>
      </w:r>
      <w:r>
        <w:rPr/>
        <w:t>肳��</w:t>
      </w:r>
      <w:r>
        <w:rPr/>
        <w:t>Ă���</w:t>
      </w:r>
      <w:r>
        <w:rPr/>
        <w:t>ꍇ�̕</w:t>
      </w:r>
      <w:r>
        <w:rPr/>
        <w:t>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2.5 --&gt;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g�p���Ă��</w:t>
      </w:r>
      <w:r>
        <w:rPr/>
        <w:t xml:space="preserve">邤���� </w:t>
      </w:r>
      <w:r>
        <w:rPr/>
        <w:t>FILES �̐�������</w:t>
      </w:r>
      <w:r>
        <w:rPr>
          <w:rtl w:val="true"/>
        </w:rPr>
        <w:t>܂</w:t>
      </w:r>
      <w:r>
        <w:rPr/>
        <w:t>���</w:t>
      </w:r>
      <w:r>
        <w:rPr/>
        <w:t>ƂȂ�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j���[�̈</w:t>
      </w:r>
      <w:r>
        <w:rPr/>
        <w:t>ꕔ��������������</w:t>
      </w:r>
      <w:r>
        <w:rPr/>
        <w:t>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W�b�N�̌������ɂ�</w:t>
      </w:r>
      <w:r>
        <w:rPr/>
        <w:t>鏬�</w:t>
      </w:r>
      <w:r>
        <w:rPr/>
        <w:t>T�C�Y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Cirus Logic �n�̃A�N�Z�����[�^����98�iCb,Cx,Cf�j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NEC DOS 6.2 �ł̓���m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L�[�{�[�h�o�b�t�@��N���A����^�C�~���O��ύX�������ȃ}�V���ɑ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̑��C�Â����_�̉�ǁE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y��</w:t>
      </w:r>
      <w:r>
        <w:rPr/>
        <w:t>舵�����</w:t>
      </w:r>
      <w:r>
        <w:rPr/>
        <w:t>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̃</w:t>
      </w:r>
      <w:r>
        <w:rPr/>
        <w:t>\�t�g�E�F�A�́C���</w:t>
      </w:r>
      <w:r>
        <w:rPr/>
        <w:t>쌠����</w:t>
      </w:r>
      <w:r>
        <w:rPr/>
        <w:t>Ă��Ȃ��u�t���[�\�t�g�E�F�A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\�t�g�E�F�A�̎g�p�E�]�</w:t>
      </w:r>
      <w:r>
        <w:rPr>
          <w:rtl w:val="true"/>
        </w:rPr>
        <w:t>ړ</w:t>
      </w:r>
      <w:r>
        <w:rPr/>
        <w:t>��</w:t>
      </w:r>
      <w:r>
        <w:rPr/>
        <w:t>ɂ�����ẮC�ȉ��̂��񑩂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</w:t>
      </w:r>
      <w:r>
        <w:rPr/>
        <w:t>쌠�</w:t>
      </w:r>
      <w:r>
        <w:rPr/>
        <w:t>\����ύX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]�</w:t>
      </w:r>
      <w:r>
        <w:rPr>
          <w:rtl w:val="true"/>
        </w:rPr>
        <w:t>ځ</w:t>
      </w:r>
      <w:r>
        <w:rPr/>
        <w:t>^�Ĕz�z�͎��R�ł��i���[�����Ă���������΍K���ł��j���C�t�@�C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��ύX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��Ƃ��Ė����Ŕz�z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z�z�ɂ�����ē��̃O���[�v��c�̂���K�̎���s���</w:t>
      </w:r>
      <w:r>
        <w:rPr/>
        <w:t>ꍇ�́</w:t>
      </w:r>
      <w:r>
        <w:rPr/>
        <w:t>C�K���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𓾂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̃\�t�g�E�F�A��g�p�������Ƃɂ��Đ��������Q�ɑ΂��āC����҂͈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ӔC�y�уo�[�W�����A�b�v�̋`��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o�O�C��Ǌ�]������</w:t>
      </w:r>
      <w:r>
        <w:rPr>
          <w:rtl w:val="true"/>
        </w:rPr>
        <w:t>܂</w:t>
      </w:r>
      <w:r>
        <w:rPr/>
        <w:t>������</w:t>
      </w:r>
      <w:r>
        <w:rPr/>
        <w:t>҂Ƀ��[���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FTY-serve  JCF01075 :: T.Shima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